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szeptember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42/2025. (IX. 04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bookmarkStart w:id="2" w:name="_Hlk161910839"/>
      <w:bookmarkEnd w:id="2"/>
      <w:r>
        <w:rPr>
          <w:rFonts w:cs="Arial" w:ascii="Arial" w:hAnsi="Arial"/>
        </w:rPr>
        <w:t xml:space="preserve">Hévíz Város Önkormányzat Képviselő-testülete, mint alapító a HÉVÜZ Hévíz Városüzemeltetési Korlátolt Felelősségű Tárasaság (Cg. 20-09-077393, 8380 Hévíz, Kossuth Lajos utca 5. alagsor 2., adószám: 28999717-2-20; cégjegyzékszám: 20-09-077393; 2025. június 1-től a Felügyelő Bizottság tagjainak tiszteletdíját nettó 30 ezer Ft/hóban állapítja meg, negyedéves teljesítéssel. A 2025. évi kifizetések fedezetét az adózott eredmény terhére engedélyezi kifizet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alász Éva üg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szeptember 15.</w:t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szeptember 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szeptember 4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i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i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b w:val="false"/>
      <w:i w:val="false"/>
      <w:strike w:val="false"/>
      <w:dstrike w:val="false"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7:38:00Z</dcterms:created>
  <dc:creator>cseke.erzsebet</dc:creator>
  <dc:description/>
  <cp:keywords/>
  <dc:language>en-US</dc:language>
  <cp:lastModifiedBy>Bertalan Linda</cp:lastModifiedBy>
  <cp:lastPrinted>2025-07-28T08:46:00Z</cp:lastPrinted>
  <dcterms:modified xsi:type="dcterms:W3CDTF">2025-09-04T07:38:00Z</dcterms:modified>
  <cp:revision>2</cp:revision>
  <dc:subject/>
  <dc:title/>
</cp:coreProperties>
</file>